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51  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августа</w:t>
            </w:r>
          </w:p>
        </w:tc>
      </w:tr>
      <w:tr>
        <w:trPr>
          <w:trHeight w:val="37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66700</wp:posOffset>
                      </wp:positionV>
                      <wp:extent cx="357378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253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7" y="1164"/>
                                      <a:pt x="5272" y="1209"/>
                                    </a:cubicBezTo>
                                    <a:cubicBezTo>
                                      <a:pt x="5242" y="1248"/>
                                      <a:pt x="5186" y="1333"/>
                                      <a:pt x="5152" y="1366"/>
                                    </a:cubicBezTo>
                                    <a:cubicBezTo>
                                      <a:pt x="5141" y="1407"/>
                                      <a:pt x="5178" y="1430"/>
                                      <a:pt x="5205" y="1456"/>
                                    </a:cubicBezTo>
                                    <a:cubicBezTo>
                                      <a:pt x="5228" y="1499"/>
                                      <a:pt x="5322" y="1530"/>
                                      <a:pt x="5347" y="1584"/>
                                    </a:cubicBezTo>
                                    <a:cubicBezTo>
                                      <a:pt x="5371" y="1640"/>
                                      <a:pt x="5371" y="1733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603" y="2471"/>
                                      <a:pt x="5587" y="2499"/>
                                    </a:cubicBezTo>
                                    <a:cubicBezTo>
                                      <a:pt x="5571" y="2527"/>
                                      <a:pt x="5511" y="2514"/>
                                      <a:pt x="5505" y="2544"/>
                                    </a:cubicBezTo>
                                    <a:cubicBezTo>
                                      <a:pt x="5499" y="2574"/>
                                      <a:pt x="5559" y="2648"/>
                                      <a:pt x="5550" y="2679"/>
                                    </a:cubicBezTo>
                                    <a:cubicBezTo>
                                      <a:pt x="5544" y="2707"/>
                                      <a:pt x="5484" y="2722"/>
                                      <a:pt x="5452" y="2731"/>
                                    </a:cubicBezTo>
                                    <a:cubicBezTo>
                                      <a:pt x="5411" y="2736"/>
                                      <a:pt x="5357" y="2751"/>
                                      <a:pt x="5302" y="2709"/>
                                    </a:cubicBezTo>
                                    <a:cubicBezTo>
                                      <a:pt x="5261" y="2684"/>
                                      <a:pt x="5215" y="2518"/>
                                      <a:pt x="5118" y="2476"/>
                                    </a:cubicBezTo>
                                    <a:cubicBezTo>
                                      <a:pt x="5021" y="2431"/>
                                      <a:pt x="4834" y="2420"/>
                                      <a:pt x="4722" y="2440"/>
                                    </a:cubicBezTo>
                                    <a:cubicBezTo>
                                      <a:pt x="4610" y="2460"/>
                                      <a:pt x="4499" y="2488"/>
                                      <a:pt x="4446" y="2596"/>
                                    </a:cubicBezTo>
                                    <a:cubicBezTo>
                                      <a:pt x="4393" y="2704"/>
                                      <a:pt x="4425" y="3012"/>
                                      <a:pt x="4402" y="3091"/>
                                    </a:cubicBezTo>
                                    <a:cubicBezTo>
                                      <a:pt x="4376" y="3104"/>
                                      <a:pt x="4334" y="3086"/>
                                      <a:pt x="4305" y="3069"/>
                                    </a:cubicBezTo>
                                    <a:cubicBezTo>
                                      <a:pt x="4276" y="3052"/>
                                      <a:pt x="4265" y="2989"/>
                                      <a:pt x="4230" y="2986"/>
                                    </a:cubicBezTo>
                                    <a:cubicBezTo>
                                      <a:pt x="4183" y="2975"/>
                                      <a:pt x="4151" y="3054"/>
                                      <a:pt x="4095" y="3054"/>
                                    </a:cubicBezTo>
                                    <a:cubicBezTo>
                                      <a:pt x="4051" y="3061"/>
                                      <a:pt x="3903" y="3014"/>
                                      <a:pt x="3877" y="3016"/>
                                    </a:cubicBezTo>
                                    <a:cubicBezTo>
                                      <a:pt x="3827" y="3031"/>
                                      <a:pt x="3759" y="3200"/>
                                      <a:pt x="3720" y="3219"/>
                                    </a:cubicBezTo>
                                    <a:cubicBezTo>
                                      <a:pt x="3690" y="3238"/>
                                      <a:pt x="3643" y="3253"/>
                                      <a:pt x="3637" y="3189"/>
                                    </a:cubicBezTo>
                                    <a:cubicBezTo>
                                      <a:pt x="3626" y="3170"/>
                                      <a:pt x="3653" y="3146"/>
                                      <a:pt x="3652" y="3106"/>
                                    </a:cubicBezTo>
                                    <a:cubicBezTo>
                                      <a:pt x="3651" y="3066"/>
                                      <a:pt x="3614" y="3033"/>
                                      <a:pt x="3630" y="2949"/>
                                    </a:cubicBezTo>
                                    <a:cubicBezTo>
                                      <a:pt x="3646" y="2865"/>
                                      <a:pt x="3732" y="2684"/>
                                      <a:pt x="3750" y="2602"/>
                                    </a:cubicBezTo>
                                    <a:cubicBezTo>
                                      <a:pt x="3768" y="2520"/>
                                      <a:pt x="3711" y="2472"/>
                                      <a:pt x="3738" y="2458"/>
                                    </a:cubicBezTo>
                                    <a:cubicBezTo>
                                      <a:pt x="3765" y="2444"/>
                                      <a:pt x="3840" y="2516"/>
                                      <a:pt x="3912" y="2518"/>
                                    </a:cubicBezTo>
                                    <a:cubicBezTo>
                                      <a:pt x="3984" y="2520"/>
                                      <a:pt x="4103" y="2529"/>
                                      <a:pt x="4170" y="2470"/>
                                    </a:cubicBezTo>
                                    <a:cubicBezTo>
                                      <a:pt x="4237" y="2411"/>
                                      <a:pt x="4320" y="2253"/>
                                      <a:pt x="4314" y="2164"/>
                                    </a:cubicBezTo>
                                    <a:cubicBezTo>
                                      <a:pt x="4382" y="2025"/>
                                      <a:pt x="4207" y="1967"/>
                                      <a:pt x="4134" y="1936"/>
                                    </a:cubicBezTo>
                                    <a:cubicBezTo>
                                      <a:pt x="4061" y="1905"/>
                                      <a:pt x="3952" y="1946"/>
                                      <a:pt x="3876" y="1978"/>
                                    </a:cubicBezTo>
                                    <a:cubicBezTo>
                                      <a:pt x="3814" y="2023"/>
                                      <a:pt x="3730" y="2026"/>
                                      <a:pt x="3678" y="2128"/>
                                    </a:cubicBezTo>
                                    <a:cubicBezTo>
                                      <a:pt x="3650" y="2212"/>
                                      <a:pt x="3742" y="2400"/>
                                      <a:pt x="3708" y="2482"/>
                                    </a:cubicBezTo>
                                    <a:cubicBezTo>
                                      <a:pt x="3675" y="2480"/>
                                      <a:pt x="3504" y="2623"/>
                                      <a:pt x="3472" y="2619"/>
                                    </a:cubicBezTo>
                                    <a:cubicBezTo>
                                      <a:pt x="3442" y="2603"/>
                                      <a:pt x="3467" y="2511"/>
                                      <a:pt x="3435" y="2491"/>
                                    </a:cubicBezTo>
                                    <a:cubicBezTo>
                                      <a:pt x="3397" y="2478"/>
                                      <a:pt x="3293" y="2531"/>
                                      <a:pt x="3247" y="2544"/>
                                    </a:cubicBezTo>
                                    <a:cubicBezTo>
                                      <a:pt x="3233" y="2590"/>
                                      <a:pt x="3201" y="2572"/>
                                      <a:pt x="3157" y="2566"/>
                                    </a:cubicBezTo>
                                    <a:cubicBezTo>
                                      <a:pt x="3126" y="2568"/>
                                      <a:pt x="3107" y="2534"/>
                                      <a:pt x="3082" y="2544"/>
                                    </a:cubicBezTo>
                                    <a:cubicBezTo>
                                      <a:pt x="3061" y="2548"/>
                                      <a:pt x="3043" y="2606"/>
                                      <a:pt x="3024" y="2620"/>
                                    </a:cubicBezTo>
                                    <a:cubicBezTo>
                                      <a:pt x="3005" y="2634"/>
                                      <a:pt x="3005" y="2626"/>
                                      <a:pt x="2970" y="2626"/>
                                    </a:cubicBezTo>
                                    <a:cubicBezTo>
                                      <a:pt x="2905" y="2624"/>
                                      <a:pt x="2877" y="2623"/>
                                      <a:pt x="2812" y="2619"/>
                                    </a:cubicBezTo>
                                    <a:cubicBezTo>
                                      <a:pt x="2753" y="2596"/>
                                      <a:pt x="2762" y="2495"/>
                                      <a:pt x="2715" y="2484"/>
                                    </a:cubicBezTo>
                                    <a:cubicBezTo>
                                      <a:pt x="2678" y="2497"/>
                                      <a:pt x="2544" y="248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41" y="1507"/>
                                      <a:pt x="705" y="1509"/>
                                    </a:cubicBezTo>
                                    <a:cubicBezTo>
                                      <a:pt x="772" y="1505"/>
                                      <a:pt x="838" y="1567"/>
                                      <a:pt x="960" y="1582"/>
                                    </a:cubicBezTo>
                                    <a:cubicBezTo>
                                      <a:pt x="1082" y="1597"/>
                                      <a:pt x="1314" y="1621"/>
                                      <a:pt x="1440" y="1600"/>
                                    </a:cubicBezTo>
                                    <a:cubicBezTo>
                                      <a:pt x="1566" y="1579"/>
                                      <a:pt x="1660" y="1534"/>
                                      <a:pt x="1716" y="1456"/>
                                    </a:cubicBezTo>
                                    <a:cubicBezTo>
                                      <a:pt x="1772" y="1378"/>
                                      <a:pt x="1803" y="1266"/>
                                      <a:pt x="1776" y="1132"/>
                                    </a:cubicBezTo>
                                    <a:cubicBezTo>
                                      <a:pt x="1749" y="998"/>
                                      <a:pt x="1586" y="746"/>
                                      <a:pt x="1554" y="652"/>
                                    </a:cubicBezTo>
                                    <a:cubicBezTo>
                                      <a:pt x="1522" y="558"/>
                                      <a:pt x="1581" y="593"/>
                                      <a:pt x="1584" y="568"/>
                                    </a:cubicBezTo>
                                    <a:cubicBezTo>
                                      <a:pt x="1587" y="543"/>
                                      <a:pt x="1567" y="536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78" y="102"/>
                                      <a:pt x="2619" y="144"/>
                                      <a:pt x="2622" y="178"/>
                                    </a:cubicBezTo>
                                    <a:cubicBezTo>
                                      <a:pt x="2625" y="212"/>
                                      <a:pt x="2627" y="263"/>
                                      <a:pt x="2658" y="298"/>
                                    </a:cubicBezTo>
                                    <a:cubicBezTo>
                                      <a:pt x="2689" y="333"/>
                                      <a:pt x="2773" y="361"/>
                                      <a:pt x="2808" y="388"/>
                                    </a:cubicBezTo>
                                    <a:cubicBezTo>
                                      <a:pt x="2843" y="415"/>
                                      <a:pt x="2856" y="423"/>
                                      <a:pt x="2868" y="460"/>
                                    </a:cubicBezTo>
                                    <a:cubicBezTo>
                                      <a:pt x="2880" y="497"/>
                                      <a:pt x="2914" y="564"/>
                                      <a:pt x="2880" y="610"/>
                                    </a:cubicBezTo>
                                    <a:cubicBezTo>
                                      <a:pt x="2846" y="656"/>
                                      <a:pt x="2729" y="673"/>
                                      <a:pt x="2664" y="736"/>
                                    </a:cubicBezTo>
                                    <a:cubicBezTo>
                                      <a:pt x="2599" y="799"/>
                                      <a:pt x="2478" y="880"/>
                                      <a:pt x="2490" y="988"/>
                                    </a:cubicBezTo>
                                    <a:cubicBezTo>
                                      <a:pt x="2502" y="1096"/>
                                      <a:pt x="2636" y="1330"/>
                                      <a:pt x="2736" y="1384"/>
                                    </a:cubicBezTo>
                                    <a:cubicBezTo>
                                      <a:pt x="2792" y="1372"/>
                                      <a:pt x="3004" y="1398"/>
                                      <a:pt x="3090" y="1312"/>
                                    </a:cubicBezTo>
                                    <a:cubicBezTo>
                                      <a:pt x="3170" y="1274"/>
                                      <a:pt x="3199" y="1227"/>
                                      <a:pt x="3216" y="1156"/>
                                    </a:cubicBezTo>
                                    <a:cubicBezTo>
                                      <a:pt x="3233" y="1085"/>
                                      <a:pt x="3246" y="974"/>
                                      <a:pt x="3192" y="886"/>
                                    </a:cubicBezTo>
                                    <a:cubicBezTo>
                                      <a:pt x="3138" y="798"/>
                                      <a:pt x="2942" y="688"/>
                                      <a:pt x="2892" y="628"/>
                                    </a:cubicBezTo>
                                    <a:cubicBezTo>
                                      <a:pt x="2842" y="568"/>
                                      <a:pt x="2899" y="573"/>
                                      <a:pt x="2892" y="526"/>
                                    </a:cubicBezTo>
                                    <a:cubicBezTo>
                                      <a:pt x="2885" y="479"/>
                                      <a:pt x="2816" y="395"/>
                                      <a:pt x="2850" y="346"/>
                                    </a:cubicBezTo>
                                    <a:cubicBezTo>
                                      <a:pt x="2817" y="258"/>
                                      <a:pt x="2995" y="239"/>
                                      <a:pt x="3096" y="232"/>
                                    </a:cubicBezTo>
                                    <a:cubicBezTo>
                                      <a:pt x="3169" y="226"/>
                                      <a:pt x="3228" y="299"/>
                                      <a:pt x="3288" y="310"/>
                                    </a:cubicBezTo>
                                    <a:cubicBezTo>
                                      <a:pt x="3348" y="321"/>
                                      <a:pt x="3419" y="286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14" y="789"/>
                                      <a:pt x="3882" y="832"/>
                                    </a:cubicBezTo>
                                    <a:cubicBezTo>
                                      <a:pt x="3950" y="875"/>
                                      <a:pt x="4079" y="889"/>
                                      <a:pt x="4182" y="886"/>
                                    </a:cubicBezTo>
                                    <a:cubicBezTo>
                                      <a:pt x="4285" y="883"/>
                                      <a:pt x="4415" y="867"/>
                                      <a:pt x="4500" y="814"/>
                                    </a:cubicBezTo>
                                    <a:cubicBezTo>
                                      <a:pt x="4585" y="761"/>
                                      <a:pt x="4637" y="575"/>
                                      <a:pt x="4692" y="570"/>
                                    </a:cubicBezTo>
                                    <a:cubicBezTo>
                                      <a:pt x="4747" y="565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253" path="m5265,924c5345,913,5241,1049,5242,1096c5243,1143,5287,1164,5272,1209c5242,1248,5186,1333,5152,1366c5141,1407,5178,1430,5205,1456c5228,1499,5322,1530,5347,1584c5371,1640,5371,1733,5347,1794c5327,1851,5231,1901,5205,1951c5171,2010,5130,2092,5137,2139c5156,2219,5154,2198,5272,2214c5356,2264,5380,2292,5430,2341c5465,2383,5588,2315,5602,2379c5628,2405,5603,2471,5587,2499c5571,2527,5511,2514,5505,2544c5499,2574,5559,2648,5550,2679c5544,2707,5484,2722,5452,2731c5411,2736,5357,2751,5302,2709c5261,2684,5215,2518,5118,2476c5021,2431,4834,2420,4722,2440c4610,2460,4499,2488,4446,2596c4393,2704,4425,3012,4402,3091c4376,3104,4334,3086,4305,3069c4276,3052,4265,2989,4230,2986c4183,2975,4151,3054,4095,3054c4051,3061,3903,3014,3877,3016c3827,3031,3759,3200,3720,3219c3690,3238,3643,3253,3637,3189c3626,3170,3653,3146,3652,3106c3651,3066,3614,3033,3630,2949c3646,2865,3732,2684,3750,2602c3768,2520,3711,2472,3738,2458c3765,2444,3840,2516,3912,2518c3984,2520,4103,2529,4170,2470c4237,2411,4320,2253,4314,2164c4382,2025,4207,1967,4134,1936c4061,1905,3952,1946,3876,1978c3814,2023,3730,2026,3678,2128c3650,2212,3742,2400,3708,2482c3675,2480,3504,2623,3472,2619c3442,2603,3467,2511,3435,2491c3397,2478,3293,2531,3247,2544c3233,2590,3201,2572,3157,2566c3126,2568,3107,2534,3082,2544c3061,2548,3043,2606,3024,2620c3005,2634,3005,2626,2970,2626c2905,2624,2877,2623,2812,2619c2753,2596,2762,2495,2715,2484c2678,2497,2544,2485,2512,2506c2486,2545,2494,2616,2445,2634c2316,2622,2411,2622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41,1507,705,1509c772,1505,838,1567,960,1582c1082,1597,1314,1621,1440,1600c1566,1579,1660,1534,1716,1456c1772,1378,1803,1266,1776,1132c1749,998,1586,746,1554,652c1522,558,1581,593,1584,568c1587,543,1567,536,1575,504c1581,422,1563,395,1635,376c1669,329,1743,257,1777,219c1821,169,1858,107,1897,76c1932,46,1956,64,1987,54c2018,44,2045,0,2085,16c2140,29,2201,132,2227,151c2265,172,2280,180,2317,174c2351,165,2376,113,2430,99c2506,122,2562,86,2640,91c2678,102,2619,144,2622,178c2625,212,2627,263,2658,298c2689,333,2773,361,2808,388c2843,415,2856,423,2868,460c2880,497,2914,564,2880,610c2846,656,2729,673,2664,736c2599,799,2478,880,2490,988c2502,1096,2636,1330,2736,1384c2792,1372,3004,1398,3090,1312c3170,1274,3199,1227,3216,1156c3233,1085,3246,974,3192,886c3138,798,2942,688,2892,628c2842,568,2899,573,2892,526c2885,479,2816,395,2850,346c2817,258,2995,239,3096,232c3169,226,3228,299,3288,310c3348,321,3419,286,3457,301c3465,322,3519,363,3517,399c3518,435,3476,475,3465,519c3456,569,3426,621,3450,661c3482,718,3601,749,3645,796c3711,852,3733,580,3771,628c3815,593,3814,789,3882,832c3950,875,4079,889,4182,886c4285,883,4415,867,4500,814c4585,761,4637,575,4692,570c4747,565,4734,722,4830,781c4926,840,5175,894,5265,924xe" stroked="f" o:allowincell="t" style="position:absolute;margin-left:21.55pt;margin-top:21pt;width:281.3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0710</wp:posOffset>
                      </wp:positionV>
                      <wp:extent cx="917575" cy="70485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5" h="1110">
                                    <a:moveTo>
                                      <a:pt x="1204" y="78"/>
                                    </a:moveTo>
                                    <a:cubicBezTo>
                                      <a:pt x="1220" y="109"/>
                                      <a:pt x="1241" y="117"/>
                                      <a:pt x="1258" y="150"/>
                                    </a:cubicBezTo>
                                    <a:cubicBezTo>
                                      <a:pt x="1277" y="188"/>
                                      <a:pt x="1277" y="229"/>
                                      <a:pt x="1300" y="264"/>
                                    </a:cubicBezTo>
                                    <a:cubicBezTo>
                                      <a:pt x="1322" y="297"/>
                                      <a:pt x="1339" y="341"/>
                                      <a:pt x="1354" y="378"/>
                                    </a:cubicBezTo>
                                    <a:cubicBezTo>
                                      <a:pt x="1361" y="428"/>
                                      <a:pt x="1373" y="469"/>
                                      <a:pt x="1390" y="516"/>
                                    </a:cubicBezTo>
                                    <a:cubicBezTo>
                                      <a:pt x="1397" y="536"/>
                                      <a:pt x="1401" y="556"/>
                                      <a:pt x="1408" y="576"/>
                                    </a:cubicBezTo>
                                    <a:cubicBezTo>
                                      <a:pt x="1410" y="582"/>
                                      <a:pt x="1414" y="594"/>
                                      <a:pt x="1414" y="594"/>
                                    </a:cubicBezTo>
                                    <a:cubicBezTo>
                                      <a:pt x="1416" y="605"/>
                                      <a:pt x="1443" y="607"/>
                                      <a:pt x="1444" y="642"/>
                                    </a:cubicBezTo>
                                    <a:cubicBezTo>
                                      <a:pt x="1445" y="677"/>
                                      <a:pt x="1426" y="764"/>
                                      <a:pt x="1420" y="804"/>
                                    </a:cubicBezTo>
                                    <a:cubicBezTo>
                                      <a:pt x="1418" y="829"/>
                                      <a:pt x="1417" y="855"/>
                                      <a:pt x="1408" y="882"/>
                                    </a:cubicBezTo>
                                    <a:cubicBezTo>
                                      <a:pt x="1378" y="926"/>
                                      <a:pt x="1304" y="1030"/>
                                      <a:pt x="1240" y="1068"/>
                                    </a:cubicBezTo>
                                    <a:cubicBezTo>
                                      <a:pt x="1176" y="1106"/>
                                      <a:pt x="1085" y="1104"/>
                                      <a:pt x="1024" y="1110"/>
                                    </a:cubicBezTo>
                                    <a:cubicBezTo>
                                      <a:pt x="974" y="1108"/>
                                      <a:pt x="924" y="1108"/>
                                      <a:pt x="874" y="1104"/>
                                    </a:cubicBezTo>
                                    <a:cubicBezTo>
                                      <a:pt x="852" y="1102"/>
                                      <a:pt x="831" y="1085"/>
                                      <a:pt x="808" y="1080"/>
                                    </a:cubicBezTo>
                                    <a:cubicBezTo>
                                      <a:pt x="756" y="1070"/>
                                      <a:pt x="636" y="1059"/>
                                      <a:pt x="562" y="1044"/>
                                    </a:cubicBezTo>
                                    <a:cubicBezTo>
                                      <a:pt x="488" y="1029"/>
                                      <a:pt x="402" y="1017"/>
                                      <a:pt x="364" y="990"/>
                                    </a:cubicBezTo>
                                    <a:cubicBezTo>
                                      <a:pt x="392" y="948"/>
                                      <a:pt x="381" y="898"/>
                                      <a:pt x="334" y="882"/>
                                    </a:cubicBezTo>
                                    <a:cubicBezTo>
                                      <a:pt x="249" y="894"/>
                                      <a:pt x="183" y="892"/>
                                      <a:pt x="94" y="888"/>
                                    </a:cubicBezTo>
                                    <a:cubicBezTo>
                                      <a:pt x="67" y="870"/>
                                      <a:pt x="47" y="856"/>
                                      <a:pt x="16" y="846"/>
                                    </a:cubicBezTo>
                                    <a:cubicBezTo>
                                      <a:pt x="0" y="798"/>
                                      <a:pt x="71" y="777"/>
                                      <a:pt x="88" y="726"/>
                                    </a:cubicBezTo>
                                    <a:cubicBezTo>
                                      <a:pt x="86" y="710"/>
                                      <a:pt x="86" y="694"/>
                                      <a:pt x="82" y="678"/>
                                    </a:cubicBezTo>
                                    <a:cubicBezTo>
                                      <a:pt x="76" y="655"/>
                                      <a:pt x="47" y="643"/>
                                      <a:pt x="34" y="624"/>
                                    </a:cubicBezTo>
                                    <a:cubicBezTo>
                                      <a:pt x="36" y="602"/>
                                      <a:pt x="34" y="579"/>
                                      <a:pt x="40" y="558"/>
                                    </a:cubicBezTo>
                                    <a:cubicBezTo>
                                      <a:pt x="42" y="551"/>
                                      <a:pt x="53" y="551"/>
                                      <a:pt x="58" y="546"/>
                                    </a:cubicBezTo>
                                    <a:cubicBezTo>
                                      <a:pt x="80" y="524"/>
                                      <a:pt x="92" y="515"/>
                                      <a:pt x="124" y="504"/>
                                    </a:cubicBezTo>
                                    <a:cubicBezTo>
                                      <a:pt x="147" y="470"/>
                                      <a:pt x="173" y="476"/>
                                      <a:pt x="190" y="426"/>
                                    </a:cubicBezTo>
                                    <a:cubicBezTo>
                                      <a:pt x="186" y="379"/>
                                      <a:pt x="190" y="349"/>
                                      <a:pt x="166" y="312"/>
                                    </a:cubicBezTo>
                                    <a:cubicBezTo>
                                      <a:pt x="168" y="298"/>
                                      <a:pt x="165" y="282"/>
                                      <a:pt x="172" y="270"/>
                                    </a:cubicBezTo>
                                    <a:cubicBezTo>
                                      <a:pt x="185" y="246"/>
                                      <a:pt x="319" y="243"/>
                                      <a:pt x="352" y="240"/>
                                    </a:cubicBezTo>
                                    <a:cubicBezTo>
                                      <a:pt x="394" y="212"/>
                                      <a:pt x="441" y="193"/>
                                      <a:pt x="478" y="156"/>
                                    </a:cubicBezTo>
                                    <a:cubicBezTo>
                                      <a:pt x="488" y="125"/>
                                      <a:pt x="494" y="83"/>
                                      <a:pt x="520" y="66"/>
                                    </a:cubicBezTo>
                                    <a:cubicBezTo>
                                      <a:pt x="558" y="8"/>
                                      <a:pt x="623" y="24"/>
                                      <a:pt x="682" y="0"/>
                                    </a:cubicBezTo>
                                    <a:cubicBezTo>
                                      <a:pt x="712" y="6"/>
                                      <a:pt x="728" y="12"/>
                                      <a:pt x="748" y="36"/>
                                    </a:cubicBezTo>
                                    <a:cubicBezTo>
                                      <a:pt x="765" y="56"/>
                                      <a:pt x="761" y="69"/>
                                      <a:pt x="784" y="84"/>
                                    </a:cubicBezTo>
                                    <a:cubicBezTo>
                                      <a:pt x="800" y="108"/>
                                      <a:pt x="810" y="107"/>
                                      <a:pt x="838" y="114"/>
                                    </a:cubicBezTo>
                                    <a:cubicBezTo>
                                      <a:pt x="882" y="107"/>
                                      <a:pt x="896" y="97"/>
                                      <a:pt x="934" y="84"/>
                                    </a:cubicBezTo>
                                    <a:cubicBezTo>
                                      <a:pt x="989" y="93"/>
                                      <a:pt x="1034" y="118"/>
                                      <a:pt x="1090" y="126"/>
                                    </a:cubicBezTo>
                                    <a:cubicBezTo>
                                      <a:pt x="1125" y="138"/>
                                      <a:pt x="1149" y="137"/>
                                      <a:pt x="1186" y="132"/>
                                    </a:cubicBezTo>
                                    <a:cubicBezTo>
                                      <a:pt x="1209" y="124"/>
                                      <a:pt x="1214" y="109"/>
                                      <a:pt x="1234" y="96"/>
                                    </a:cubicBezTo>
                                    <a:cubicBezTo>
                                      <a:pt x="1238" y="90"/>
                                      <a:pt x="1246" y="78"/>
                                      <a:pt x="1246" y="7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5,1110" path="m1204,78c1220,109,1241,117,1258,150c1277,188,1277,229,1300,264c1322,297,1339,341,1354,378c1361,428,1373,469,1390,516c1397,536,1401,556,1408,576c1410,582,1414,594,1414,594c1416,605,1443,607,1444,642c1445,677,1426,764,1420,804c1418,829,1417,855,1408,882c1378,926,1304,1030,1240,1068c1176,1106,1085,1104,1024,1110c974,1108,924,1108,874,1104c852,1102,831,1085,808,1080c756,1070,636,1059,562,1044c488,1029,402,1017,364,990c392,948,381,898,334,882c249,894,183,892,94,888c67,870,47,856,16,846c0,798,71,777,88,726c86,710,86,694,82,678c76,655,47,643,34,624c36,602,34,579,40,558c42,551,53,551,58,546c80,524,92,515,124,504c147,470,173,476,190,426c186,379,190,349,166,312c168,298,165,282,172,270c185,246,319,243,352,240c394,212,441,193,478,156c488,125,494,83,520,66c558,8,623,24,682,0c712,6,728,12,748,36c765,56,761,69,784,84c800,108,810,107,838,114c882,107,896,97,934,84c989,93,1034,118,1090,126c1125,138,1149,137,1186,132c1209,124,1214,109,1234,96c1238,90,1246,78,1246,78e" stroked="f" o:allowincell="t" style="position:absolute;margin-left:38.75pt;margin-top:47.3pt;width:72.2pt;height:55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57860</wp:posOffset>
                      </wp:positionV>
                      <wp:extent cx="482600" cy="4972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783">
                                    <a:moveTo>
                                      <a:pt x="476" y="66"/>
                                    </a:moveTo>
                                    <a:cubicBezTo>
                                      <a:pt x="470" y="63"/>
                                      <a:pt x="440" y="49"/>
                                      <a:pt x="434" y="42"/>
                                    </a:cubicBezTo>
                                    <a:cubicBezTo>
                                      <a:pt x="412" y="15"/>
                                      <a:pt x="423" y="12"/>
                                      <a:pt x="386" y="0"/>
                                    </a:cubicBezTo>
                                    <a:cubicBezTo>
                                      <a:pt x="357" y="19"/>
                                      <a:pt x="323" y="28"/>
                                      <a:pt x="290" y="36"/>
                                    </a:cubicBezTo>
                                    <a:cubicBezTo>
                                      <a:pt x="276" y="58"/>
                                      <a:pt x="263" y="58"/>
                                      <a:pt x="242" y="72"/>
                                    </a:cubicBezTo>
                                    <a:cubicBezTo>
                                      <a:pt x="223" y="100"/>
                                      <a:pt x="202" y="94"/>
                                      <a:pt x="176" y="120"/>
                                    </a:cubicBezTo>
                                    <a:cubicBezTo>
                                      <a:pt x="148" y="148"/>
                                      <a:pt x="111" y="192"/>
                                      <a:pt x="74" y="204"/>
                                    </a:cubicBezTo>
                                    <a:cubicBezTo>
                                      <a:pt x="51" y="227"/>
                                      <a:pt x="37" y="253"/>
                                      <a:pt x="14" y="276"/>
                                    </a:cubicBezTo>
                                    <a:cubicBezTo>
                                      <a:pt x="10" y="286"/>
                                      <a:pt x="2" y="295"/>
                                      <a:pt x="2" y="306"/>
                                    </a:cubicBezTo>
                                    <a:cubicBezTo>
                                      <a:pt x="0" y="372"/>
                                      <a:pt x="5" y="438"/>
                                      <a:pt x="8" y="504"/>
                                    </a:cubicBezTo>
                                    <a:cubicBezTo>
                                      <a:pt x="11" y="572"/>
                                      <a:pt x="19" y="675"/>
                                      <a:pt x="86" y="708"/>
                                    </a:cubicBezTo>
                                    <a:cubicBezTo>
                                      <a:pt x="111" y="745"/>
                                      <a:pt x="186" y="752"/>
                                      <a:pt x="230" y="756"/>
                                    </a:cubicBezTo>
                                    <a:cubicBezTo>
                                      <a:pt x="282" y="761"/>
                                      <a:pt x="386" y="768"/>
                                      <a:pt x="386" y="768"/>
                                    </a:cubicBezTo>
                                    <a:cubicBezTo>
                                      <a:pt x="434" y="766"/>
                                      <a:pt x="490" y="783"/>
                                      <a:pt x="530" y="756"/>
                                    </a:cubicBezTo>
                                    <a:cubicBezTo>
                                      <a:pt x="549" y="743"/>
                                      <a:pt x="565" y="727"/>
                                      <a:pt x="584" y="714"/>
                                    </a:cubicBezTo>
                                    <a:cubicBezTo>
                                      <a:pt x="611" y="696"/>
                                      <a:pt x="647" y="692"/>
                                      <a:pt x="674" y="672"/>
                                    </a:cubicBezTo>
                                    <a:cubicBezTo>
                                      <a:pt x="713" y="644"/>
                                      <a:pt x="671" y="661"/>
                                      <a:pt x="710" y="648"/>
                                    </a:cubicBezTo>
                                    <a:cubicBezTo>
                                      <a:pt x="724" y="607"/>
                                      <a:pt x="739" y="568"/>
                                      <a:pt x="752" y="528"/>
                                    </a:cubicBezTo>
                                    <a:cubicBezTo>
                                      <a:pt x="760" y="445"/>
                                      <a:pt x="752" y="272"/>
                                      <a:pt x="668" y="216"/>
                                    </a:cubicBezTo>
                                    <a:cubicBezTo>
                                      <a:pt x="645" y="181"/>
                                      <a:pt x="625" y="137"/>
                                      <a:pt x="590" y="114"/>
                                    </a:cubicBezTo>
                                    <a:cubicBezTo>
                                      <a:pt x="547" y="50"/>
                                      <a:pt x="540" y="41"/>
                                      <a:pt x="464" y="24"/>
                                    </a:cubicBezTo>
                                    <a:cubicBezTo>
                                      <a:pt x="442" y="19"/>
                                      <a:pt x="431" y="18"/>
                                      <a:pt x="410" y="12"/>
                                    </a:cubicBezTo>
                                    <a:cubicBezTo>
                                      <a:pt x="398" y="8"/>
                                      <a:pt x="374" y="0"/>
                                      <a:pt x="37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783" path="m476,66c470,63,440,49,434,42c412,15,423,12,386,0c357,19,323,28,290,36c276,58,263,58,242,72c223,100,202,94,176,120c148,148,111,192,74,204c51,227,37,253,14,276c10,286,2,295,2,306c0,372,5,438,8,504c11,572,19,675,86,708c111,745,186,752,230,756c282,761,386,768,386,768c434,766,490,783,530,756c549,743,565,727,584,714c611,696,647,692,674,672c713,644,671,661,710,648c724,607,739,568,752,528c760,445,752,272,668,216c645,181,625,137,590,114c547,50,540,41,464,24c442,19,431,18,410,12c398,8,374,0,374,0e" stroked="f" o:allowincell="t" style="position:absolute;margin-left:146.25pt;margin-top:51.8pt;width:37.95pt;height:39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808480</wp:posOffset>
                      </wp:positionV>
                      <wp:extent cx="588645" cy="39624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6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7" h="624">
                                    <a:moveTo>
                                      <a:pt x="915" y="276"/>
                                    </a:moveTo>
                                    <a:cubicBezTo>
                                      <a:pt x="900" y="232"/>
                                      <a:pt x="912" y="249"/>
                                      <a:pt x="885" y="222"/>
                                    </a:cubicBezTo>
                                    <a:cubicBezTo>
                                      <a:pt x="872" y="188"/>
                                      <a:pt x="851" y="169"/>
                                      <a:pt x="831" y="138"/>
                                    </a:cubicBezTo>
                                    <a:cubicBezTo>
                                      <a:pt x="822" y="124"/>
                                      <a:pt x="804" y="116"/>
                                      <a:pt x="795" y="102"/>
                                    </a:cubicBezTo>
                                    <a:cubicBezTo>
                                      <a:pt x="783" y="85"/>
                                      <a:pt x="759" y="59"/>
                                      <a:pt x="741" y="48"/>
                                    </a:cubicBezTo>
                                    <a:cubicBezTo>
                                      <a:pt x="717" y="34"/>
                                      <a:pt x="678" y="27"/>
                                      <a:pt x="651" y="18"/>
                                    </a:cubicBezTo>
                                    <a:cubicBezTo>
                                      <a:pt x="633" y="12"/>
                                      <a:pt x="597" y="0"/>
                                      <a:pt x="597" y="0"/>
                                    </a:cubicBezTo>
                                    <a:cubicBezTo>
                                      <a:pt x="489" y="2"/>
                                      <a:pt x="381" y="1"/>
                                      <a:pt x="273" y="6"/>
                                    </a:cubicBezTo>
                                    <a:cubicBezTo>
                                      <a:pt x="231" y="8"/>
                                      <a:pt x="216" y="43"/>
                                      <a:pt x="183" y="60"/>
                                    </a:cubicBezTo>
                                    <a:cubicBezTo>
                                      <a:pt x="168" y="67"/>
                                      <a:pt x="143" y="70"/>
                                      <a:pt x="129" y="72"/>
                                    </a:cubicBezTo>
                                    <a:cubicBezTo>
                                      <a:pt x="109" y="85"/>
                                      <a:pt x="98" y="100"/>
                                      <a:pt x="75" y="108"/>
                                    </a:cubicBezTo>
                                    <a:cubicBezTo>
                                      <a:pt x="59" y="156"/>
                                      <a:pt x="30" y="196"/>
                                      <a:pt x="21" y="246"/>
                                    </a:cubicBezTo>
                                    <a:cubicBezTo>
                                      <a:pt x="15" y="280"/>
                                      <a:pt x="3" y="348"/>
                                      <a:pt x="3" y="348"/>
                                    </a:cubicBezTo>
                                    <a:cubicBezTo>
                                      <a:pt x="6" y="429"/>
                                      <a:pt x="0" y="540"/>
                                      <a:pt x="21" y="624"/>
                                    </a:cubicBezTo>
                                    <a:cubicBezTo>
                                      <a:pt x="34" y="604"/>
                                      <a:pt x="52" y="585"/>
                                      <a:pt x="63" y="564"/>
                                    </a:cubicBezTo>
                                    <a:cubicBezTo>
                                      <a:pt x="73" y="544"/>
                                      <a:pt x="69" y="520"/>
                                      <a:pt x="87" y="504"/>
                                    </a:cubicBezTo>
                                    <a:cubicBezTo>
                                      <a:pt x="98" y="495"/>
                                      <a:pt x="113" y="490"/>
                                      <a:pt x="123" y="480"/>
                                    </a:cubicBezTo>
                                    <a:cubicBezTo>
                                      <a:pt x="163" y="440"/>
                                      <a:pt x="143" y="449"/>
                                      <a:pt x="177" y="438"/>
                                    </a:cubicBezTo>
                                    <a:cubicBezTo>
                                      <a:pt x="208" y="441"/>
                                      <a:pt x="273" y="432"/>
                                      <a:pt x="285" y="468"/>
                                    </a:cubicBezTo>
                                    <a:cubicBezTo>
                                      <a:pt x="293" y="541"/>
                                      <a:pt x="292" y="524"/>
                                      <a:pt x="327" y="576"/>
                                    </a:cubicBezTo>
                                    <a:cubicBezTo>
                                      <a:pt x="383" y="574"/>
                                      <a:pt x="439" y="574"/>
                                      <a:pt x="495" y="570"/>
                                    </a:cubicBezTo>
                                    <a:cubicBezTo>
                                      <a:pt x="510" y="569"/>
                                      <a:pt x="573" y="522"/>
                                      <a:pt x="591" y="510"/>
                                    </a:cubicBezTo>
                                    <a:cubicBezTo>
                                      <a:pt x="612" y="486"/>
                                      <a:pt x="569" y="459"/>
                                      <a:pt x="579" y="432"/>
                                    </a:cubicBezTo>
                                    <a:cubicBezTo>
                                      <a:pt x="589" y="405"/>
                                      <a:pt x="629" y="366"/>
                                      <a:pt x="651" y="348"/>
                                    </a:cubicBezTo>
                                    <a:cubicBezTo>
                                      <a:pt x="660" y="332"/>
                                      <a:pt x="696" y="328"/>
                                      <a:pt x="711" y="324"/>
                                    </a:cubicBezTo>
                                    <a:cubicBezTo>
                                      <a:pt x="717" y="318"/>
                                      <a:pt x="721" y="308"/>
                                      <a:pt x="729" y="306"/>
                                    </a:cubicBezTo>
                                    <a:cubicBezTo>
                                      <a:pt x="796" y="289"/>
                                      <a:pt x="722" y="356"/>
                                      <a:pt x="771" y="372"/>
                                    </a:cubicBezTo>
                                    <a:cubicBezTo>
                                      <a:pt x="783" y="376"/>
                                      <a:pt x="807" y="384"/>
                                      <a:pt x="807" y="384"/>
                                    </a:cubicBezTo>
                                    <a:cubicBezTo>
                                      <a:pt x="825" y="382"/>
                                      <a:pt x="843" y="382"/>
                                      <a:pt x="861" y="378"/>
                                    </a:cubicBezTo>
                                    <a:cubicBezTo>
                                      <a:pt x="884" y="372"/>
                                      <a:pt x="896" y="343"/>
                                      <a:pt x="915" y="330"/>
                                    </a:cubicBezTo>
                                    <a:cubicBezTo>
                                      <a:pt x="919" y="324"/>
                                      <a:pt x="926" y="319"/>
                                      <a:pt x="927" y="312"/>
                                    </a:cubicBezTo>
                                    <a:cubicBezTo>
                                      <a:pt x="927" y="310"/>
                                      <a:pt x="915" y="235"/>
                                      <a:pt x="915" y="2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7,624" path="m915,276c900,232,912,249,885,222c872,188,851,169,831,138c822,124,804,116,795,102c783,85,759,59,741,48c717,34,678,27,651,18c633,12,597,0,597,0c489,2,381,1,273,6c231,8,216,43,183,60c168,67,143,70,129,72c109,85,98,100,75,108c59,156,30,196,21,246c15,280,3,348,3,348c6,429,0,540,21,624c34,604,52,585,63,564c73,544,69,520,87,504c98,495,113,490,123,480c163,440,143,449,177,438c208,441,273,432,285,468c293,541,292,524,327,576c383,574,439,574,495,570c510,569,573,522,591,510c612,486,569,459,579,432c589,405,629,366,651,348c660,332,696,328,711,324c717,318,721,308,729,306c796,289,722,356,771,372c783,376,807,384,807,384c825,382,843,382,861,378c884,372,896,343,915,330c919,324,926,319,927,312c927,310,915,235,915,276xe" stroked="f" o:allowincell="t" style="position:absolute;margin-left:241.3pt;margin-top:142.4pt;width:46.3pt;height:31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1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470025</wp:posOffset>
                      </wp:positionV>
                      <wp:extent cx="449580" cy="41910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660">
                                    <a:moveTo>
                                      <a:pt x="660" y="137"/>
                                    </a:moveTo>
                                    <a:cubicBezTo>
                                      <a:pt x="639" y="95"/>
                                      <a:pt x="631" y="96"/>
                                      <a:pt x="594" y="71"/>
                                    </a:cubicBezTo>
                                    <a:cubicBezTo>
                                      <a:pt x="546" y="0"/>
                                      <a:pt x="437" y="45"/>
                                      <a:pt x="366" y="47"/>
                                    </a:cubicBezTo>
                                    <a:cubicBezTo>
                                      <a:pt x="293" y="62"/>
                                      <a:pt x="193" y="68"/>
                                      <a:pt x="132" y="119"/>
                                    </a:cubicBezTo>
                                    <a:cubicBezTo>
                                      <a:pt x="115" y="133"/>
                                      <a:pt x="92" y="150"/>
                                      <a:pt x="78" y="167"/>
                                    </a:cubicBezTo>
                                    <a:cubicBezTo>
                                      <a:pt x="69" y="178"/>
                                      <a:pt x="64" y="193"/>
                                      <a:pt x="54" y="203"/>
                                    </a:cubicBezTo>
                                    <a:cubicBezTo>
                                      <a:pt x="42" y="215"/>
                                      <a:pt x="18" y="239"/>
                                      <a:pt x="18" y="239"/>
                                    </a:cubicBezTo>
                                    <a:cubicBezTo>
                                      <a:pt x="0" y="292"/>
                                      <a:pt x="9" y="259"/>
                                      <a:pt x="18" y="371"/>
                                    </a:cubicBezTo>
                                    <a:cubicBezTo>
                                      <a:pt x="21" y="406"/>
                                      <a:pt x="31" y="440"/>
                                      <a:pt x="42" y="473"/>
                                    </a:cubicBezTo>
                                    <a:cubicBezTo>
                                      <a:pt x="46" y="485"/>
                                      <a:pt x="45" y="500"/>
                                      <a:pt x="54" y="509"/>
                                    </a:cubicBezTo>
                                    <a:cubicBezTo>
                                      <a:pt x="67" y="522"/>
                                      <a:pt x="76" y="528"/>
                                      <a:pt x="84" y="545"/>
                                    </a:cubicBezTo>
                                    <a:cubicBezTo>
                                      <a:pt x="87" y="551"/>
                                      <a:pt x="86" y="558"/>
                                      <a:pt x="90" y="563"/>
                                    </a:cubicBezTo>
                                    <a:cubicBezTo>
                                      <a:pt x="117" y="595"/>
                                      <a:pt x="165" y="616"/>
                                      <a:pt x="204" y="629"/>
                                    </a:cubicBezTo>
                                    <a:cubicBezTo>
                                      <a:pt x="226" y="636"/>
                                      <a:pt x="270" y="647"/>
                                      <a:pt x="270" y="647"/>
                                    </a:cubicBezTo>
                                    <a:cubicBezTo>
                                      <a:pt x="339" y="644"/>
                                      <a:pt x="460" y="660"/>
                                      <a:pt x="528" y="611"/>
                                    </a:cubicBezTo>
                                    <a:cubicBezTo>
                                      <a:pt x="548" y="597"/>
                                      <a:pt x="568" y="576"/>
                                      <a:pt x="588" y="563"/>
                                    </a:cubicBezTo>
                                    <a:cubicBezTo>
                                      <a:pt x="633" y="533"/>
                                      <a:pt x="570" y="605"/>
                                      <a:pt x="642" y="533"/>
                                    </a:cubicBezTo>
                                    <a:cubicBezTo>
                                      <a:pt x="654" y="521"/>
                                      <a:pt x="678" y="497"/>
                                      <a:pt x="678" y="497"/>
                                    </a:cubicBezTo>
                                    <a:cubicBezTo>
                                      <a:pt x="694" y="448"/>
                                      <a:pt x="702" y="411"/>
                                      <a:pt x="708" y="359"/>
                                    </a:cubicBezTo>
                                    <a:cubicBezTo>
                                      <a:pt x="706" y="321"/>
                                      <a:pt x="705" y="283"/>
                                      <a:pt x="702" y="245"/>
                                    </a:cubicBezTo>
                                    <a:cubicBezTo>
                                      <a:pt x="694" y="208"/>
                                      <a:pt x="678" y="166"/>
                                      <a:pt x="660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660" path="m660,137c639,95,631,96,594,71c546,0,437,45,366,47c293,62,193,68,132,119c115,133,92,150,78,167c69,178,64,193,54,203c42,215,18,239,18,239c0,292,9,259,18,371c21,406,31,440,42,473c46,485,45,500,54,509c67,522,76,528,84,545c87,551,86,558,90,563c117,595,165,616,204,629c226,636,270,647,270,647c339,644,460,660,528,611c548,597,568,576,588,563c633,533,570,605,642,533c654,521,678,497,678,497c694,448,702,411,708,359c706,321,705,283,702,245c694,208,678,166,660,137xe" stroked="f" o:allowincell="t" style="position:absolute;margin-left:203.35pt;margin-top:115.75pt;width:35.35pt;height:32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235" simplePos="0" locked="0" layoutInCell="1" allowOverlap="1" relativeHeight="13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572770</wp:posOffset>
                      </wp:positionV>
                      <wp:extent cx="603250" cy="292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2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461">
                                    <a:moveTo>
                                      <a:pt x="930" y="109"/>
                                    </a:moveTo>
                                    <a:cubicBezTo>
                                      <a:pt x="895" y="121"/>
                                      <a:pt x="950" y="89"/>
                                      <a:pt x="922" y="117"/>
                                    </a:cubicBezTo>
                                    <a:cubicBezTo>
                                      <a:pt x="913" y="154"/>
                                      <a:pt x="866" y="216"/>
                                      <a:pt x="834" y="237"/>
                                    </a:cubicBezTo>
                                    <a:cubicBezTo>
                                      <a:pt x="820" y="279"/>
                                      <a:pt x="835" y="245"/>
                                      <a:pt x="802" y="285"/>
                                    </a:cubicBezTo>
                                    <a:cubicBezTo>
                                      <a:pt x="782" y="309"/>
                                      <a:pt x="768" y="334"/>
                                      <a:pt x="738" y="349"/>
                                    </a:cubicBezTo>
                                    <a:cubicBezTo>
                                      <a:pt x="670" y="380"/>
                                      <a:pt x="509" y="450"/>
                                      <a:pt x="410" y="461"/>
                                    </a:cubicBezTo>
                                    <a:cubicBezTo>
                                      <a:pt x="333" y="458"/>
                                      <a:pt x="223" y="420"/>
                                      <a:pt x="146" y="413"/>
                                    </a:cubicBezTo>
                                    <a:cubicBezTo>
                                      <a:pt x="115" y="410"/>
                                      <a:pt x="94" y="343"/>
                                      <a:pt x="66" y="325"/>
                                    </a:cubicBezTo>
                                    <a:cubicBezTo>
                                      <a:pt x="48" y="271"/>
                                      <a:pt x="73" y="330"/>
                                      <a:pt x="34" y="285"/>
                                    </a:cubicBezTo>
                                    <a:cubicBezTo>
                                      <a:pt x="21" y="271"/>
                                      <a:pt x="2" y="237"/>
                                      <a:pt x="2" y="237"/>
                                    </a:cubicBezTo>
                                    <a:cubicBezTo>
                                      <a:pt x="5" y="218"/>
                                      <a:pt x="0" y="197"/>
                                      <a:pt x="10" y="181"/>
                                    </a:cubicBezTo>
                                    <a:cubicBezTo>
                                      <a:pt x="25" y="158"/>
                                      <a:pt x="57" y="149"/>
                                      <a:pt x="82" y="141"/>
                                    </a:cubicBezTo>
                                    <a:cubicBezTo>
                                      <a:pt x="142" y="151"/>
                                      <a:pt x="158" y="161"/>
                                      <a:pt x="218" y="141"/>
                                    </a:cubicBezTo>
                                    <a:cubicBezTo>
                                      <a:pt x="232" y="100"/>
                                      <a:pt x="255" y="77"/>
                                      <a:pt x="290" y="53"/>
                                    </a:cubicBezTo>
                                    <a:cubicBezTo>
                                      <a:pt x="325" y="0"/>
                                      <a:pt x="357" y="23"/>
                                      <a:pt x="426" y="29"/>
                                    </a:cubicBezTo>
                                    <a:cubicBezTo>
                                      <a:pt x="461" y="52"/>
                                      <a:pt x="480" y="51"/>
                                      <a:pt x="522" y="61"/>
                                    </a:cubicBezTo>
                                    <a:cubicBezTo>
                                      <a:pt x="569" y="60"/>
                                      <a:pt x="671" y="26"/>
                                      <a:pt x="706" y="21"/>
                                    </a:cubicBezTo>
                                    <a:cubicBezTo>
                                      <a:pt x="710" y="14"/>
                                      <a:pt x="722" y="25"/>
                                      <a:pt x="730" y="29"/>
                                    </a:cubicBezTo>
                                    <a:cubicBezTo>
                                      <a:pt x="792" y="60"/>
                                      <a:pt x="718" y="33"/>
                                      <a:pt x="778" y="53"/>
                                    </a:cubicBezTo>
                                    <a:cubicBezTo>
                                      <a:pt x="816" y="82"/>
                                      <a:pt x="844" y="118"/>
                                      <a:pt x="890" y="133"/>
                                    </a:cubicBezTo>
                                    <a:cubicBezTo>
                                      <a:pt x="898" y="128"/>
                                      <a:pt x="907" y="124"/>
                                      <a:pt x="914" y="117"/>
                                    </a:cubicBezTo>
                                    <a:cubicBezTo>
                                      <a:pt x="933" y="98"/>
                                      <a:pt x="930" y="78"/>
                                      <a:pt x="930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461" path="m930,109c895,121,950,89,922,117c913,154,866,216,834,237c820,279,835,245,802,285c782,309,768,334,738,349c670,380,509,450,410,461c333,458,223,420,146,413c115,410,94,343,66,325c48,271,73,330,34,285c21,271,2,237,2,237c5,218,0,197,10,181c25,158,57,149,82,141c142,151,158,161,218,141c232,100,255,77,290,53c325,0,357,23,426,29c461,52,480,51,522,61c569,60,671,26,706,21c710,14,722,25,730,29c792,60,718,33,778,53c816,82,844,118,890,133c898,128,907,124,914,117c933,98,930,78,930,109xe" stroked="f" o:allowincell="t" style="position:absolute;margin-left:209.15pt;margin-top:45.1pt;width:47.45pt;height:2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2686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3660" distR="114300" simplePos="0" locked="0" layoutInCell="1" allowOverlap="1" relativeHeight="2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505460</wp:posOffset>
                      </wp:positionV>
                      <wp:extent cx="1445895" cy="163830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76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7" h="2580">
                                    <a:moveTo>
                                      <a:pt x="1347" y="0"/>
                                    </a:moveTo>
                                    <a:cubicBezTo>
                                      <a:pt x="1267" y="49"/>
                                      <a:pt x="1069" y="123"/>
                                      <a:pt x="867" y="294"/>
                                    </a:cubicBezTo>
                                    <a:cubicBezTo>
                                      <a:pt x="665" y="465"/>
                                      <a:pt x="220" y="746"/>
                                      <a:pt x="135" y="1026"/>
                                    </a:cubicBezTo>
                                    <a:cubicBezTo>
                                      <a:pt x="50" y="1306"/>
                                      <a:pt x="0" y="1715"/>
                                      <a:pt x="357" y="1974"/>
                                    </a:cubicBezTo>
                                    <a:cubicBezTo>
                                      <a:pt x="714" y="2233"/>
                                      <a:pt x="1877" y="2454"/>
                                      <a:pt x="2277" y="25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7,2580" path="m1347,0c1267,49,1069,123,867,294c665,465,220,746,135,1026c50,1306,0,1715,357,1974c714,2233,1877,2454,2277,2580e" stroked="t" o:allowincell="t" style="position:absolute;margin-left:129.7pt;margin-top:39.8pt;width:113.8pt;height:12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608330</wp:posOffset>
                      </wp:positionV>
                      <wp:extent cx="2013585" cy="137922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480" cy="137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1" h="2172">
                                    <a:moveTo>
                                      <a:pt x="1899" y="0"/>
                                    </a:moveTo>
                                    <a:cubicBezTo>
                                      <a:pt x="1762" y="55"/>
                                      <a:pt x="1360" y="190"/>
                                      <a:pt x="1077" y="330"/>
                                    </a:cubicBezTo>
                                    <a:cubicBezTo>
                                      <a:pt x="794" y="470"/>
                                      <a:pt x="341" y="621"/>
                                      <a:pt x="201" y="840"/>
                                    </a:cubicBezTo>
                                    <a:cubicBezTo>
                                      <a:pt x="61" y="1059"/>
                                      <a:pt x="0" y="1445"/>
                                      <a:pt x="237" y="1644"/>
                                    </a:cubicBezTo>
                                    <a:cubicBezTo>
                                      <a:pt x="474" y="1843"/>
                                      <a:pt x="1134" y="1946"/>
                                      <a:pt x="1623" y="2034"/>
                                    </a:cubicBezTo>
                                    <a:cubicBezTo>
                                      <a:pt x="2112" y="2122"/>
                                      <a:pt x="2849" y="2143"/>
                                      <a:pt x="3171" y="21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1,2172" path="m1899,0c1762,55,1360,190,1077,330c794,470,341,621,201,840c61,1059,0,1445,237,1644c474,1843,1134,1946,1623,2034c2112,2122,2849,2143,3171,2172e" stroked="t" o:allowincell="t" style="position:absolute;margin-left:139.3pt;margin-top:47.9pt;width:158.5pt;height:10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5405" distR="95885" simplePos="0" locked="0" layoutInCell="1" allowOverlap="1" relativeHeight="30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118870</wp:posOffset>
                      </wp:positionV>
                      <wp:extent cx="1222375" cy="662940"/>
                      <wp:effectExtent l="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5" h="1044">
                                    <a:moveTo>
                                      <a:pt x="1888" y="1044"/>
                                    </a:moveTo>
                                    <a:cubicBezTo>
                                      <a:pt x="1925" y="977"/>
                                      <a:pt x="573" y="975"/>
                                      <a:pt x="286" y="876"/>
                                    </a:cubicBezTo>
                                    <a:cubicBezTo>
                                      <a:pt x="0" y="770"/>
                                      <a:pt x="77" y="518"/>
                                      <a:pt x="172" y="408"/>
                                    </a:cubicBezTo>
                                    <a:cubicBezTo>
                                      <a:pt x="267" y="298"/>
                                      <a:pt x="641" y="284"/>
                                      <a:pt x="856" y="216"/>
                                    </a:cubicBezTo>
                                    <a:cubicBezTo>
                                      <a:pt x="1071" y="148"/>
                                      <a:pt x="1336" y="45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5,1044" path="m1888,1044c1925,977,573,975,286,876c0,770,77,518,172,408c267,298,641,284,856,216c1071,148,1336,45,1462,0e" stroked="t" o:allowincell="t" style="position:absolute;margin-left:206.75pt;margin-top:88.1pt;width:96.2pt;height:5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37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775970</wp:posOffset>
                      </wp:positionV>
                      <wp:extent cx="1786255" cy="1104900"/>
                      <wp:effectExtent l="0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1740">
                                    <a:moveTo>
                                      <a:pt x="2195" y="0"/>
                                    </a:moveTo>
                                    <a:cubicBezTo>
                                      <a:pt x="2084" y="48"/>
                                      <a:pt x="1842" y="181"/>
                                      <a:pt x="1529" y="288"/>
                                    </a:cubicBezTo>
                                    <a:cubicBezTo>
                                      <a:pt x="1216" y="395"/>
                                      <a:pt x="545" y="472"/>
                                      <a:pt x="317" y="642"/>
                                    </a:cubicBezTo>
                                    <a:cubicBezTo>
                                      <a:pt x="89" y="812"/>
                                      <a:pt x="0" y="1148"/>
                                      <a:pt x="161" y="1308"/>
                                    </a:cubicBezTo>
                                    <a:cubicBezTo>
                                      <a:pt x="322" y="1468"/>
                                      <a:pt x="841" y="1530"/>
                                      <a:pt x="1283" y="1602"/>
                                    </a:cubicBezTo>
                                    <a:cubicBezTo>
                                      <a:pt x="1725" y="1674"/>
                                      <a:pt x="2494" y="1711"/>
                                      <a:pt x="2813" y="17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1740" path="m2195,0c2084,48,1842,181,1529,288c1216,395,545,472,317,642c89,812,0,1148,161,1308c322,1468,841,1530,1283,1602c1725,1674,2494,1711,2813,1740e" stroked="t" o:allowincell="t" style="position:absolute;margin-left:156.9pt;margin-top:61.1pt;width:140.6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53733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6pt;margin-top:121.05pt;width:26.8pt;height:13.6pt" coordorigin="6732,2421" coordsize="536,272">
                      <v:rect id="shape_0" stroked="t" o:allowincell="t" style="position:absolute;left:6732;top:242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3;top:249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7557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38.25pt;width:26.8pt;height:13.6pt" coordorigin="6730,2765" coordsize="536,272">
                      <v:rect id="shape_0" stroked="t" o:allowincell="t" style="position:absolute;left:6730;top:27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28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3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421640</wp:posOffset>
                      </wp:positionV>
                      <wp:extent cx="699770" cy="1508760"/>
                      <wp:effectExtent l="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150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2376">
                                    <a:moveTo>
                                      <a:pt x="1102" y="0"/>
                                    </a:moveTo>
                                    <a:cubicBezTo>
                                      <a:pt x="1008" y="71"/>
                                      <a:pt x="710" y="255"/>
                                      <a:pt x="544" y="426"/>
                                    </a:cubicBezTo>
                                    <a:cubicBezTo>
                                      <a:pt x="378" y="597"/>
                                      <a:pt x="185" y="789"/>
                                      <a:pt x="106" y="1026"/>
                                    </a:cubicBezTo>
                                    <a:cubicBezTo>
                                      <a:pt x="27" y="1263"/>
                                      <a:pt x="0" y="1623"/>
                                      <a:pt x="70" y="1848"/>
                                    </a:cubicBezTo>
                                    <a:cubicBezTo>
                                      <a:pt x="140" y="2073"/>
                                      <a:pt x="431" y="2266"/>
                                      <a:pt x="526" y="23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2376" path="m1102,0c1008,71,710,255,544,426c378,597,185,789,106,1026c27,1263,0,1623,70,1848c140,2073,431,2266,526,2376e" stroked="t" o:allowincell="t" style="position:absolute;margin-left:119.75pt;margin-top:33.2pt;width:55.05pt;height:11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5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341630</wp:posOffset>
                      </wp:positionV>
                      <wp:extent cx="577850" cy="15659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5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2466">
                                    <a:moveTo>
                                      <a:pt x="910" y="0"/>
                                    </a:moveTo>
                                    <a:cubicBezTo>
                                      <a:pt x="784" y="114"/>
                                      <a:pt x="305" y="386"/>
                                      <a:pt x="160" y="684"/>
                                    </a:cubicBezTo>
                                    <a:cubicBezTo>
                                      <a:pt x="15" y="982"/>
                                      <a:pt x="0" y="1491"/>
                                      <a:pt x="40" y="1788"/>
                                    </a:cubicBezTo>
                                    <a:cubicBezTo>
                                      <a:pt x="80" y="2085"/>
                                      <a:pt x="325" y="2325"/>
                                      <a:pt x="400" y="246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2466" path="m910,0c784,114,305,386,160,684c15,982,0,1491,40,1788c80,2085,325,2325,400,2466e" stroked="t" o:allowincell="t" style="position:absolute;margin-left:104.15pt;margin-top:26.9pt;width:45.45pt;height:123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288290</wp:posOffset>
                      </wp:positionV>
                      <wp:extent cx="448945" cy="1409700"/>
                      <wp:effectExtent l="0" t="571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2220">
                                    <a:moveTo>
                                      <a:pt x="707" y="0"/>
                                    </a:moveTo>
                                    <a:cubicBezTo>
                                      <a:pt x="633" y="73"/>
                                      <a:pt x="376" y="230"/>
                                      <a:pt x="263" y="438"/>
                                    </a:cubicBezTo>
                                    <a:cubicBezTo>
                                      <a:pt x="150" y="646"/>
                                      <a:pt x="58" y="951"/>
                                      <a:pt x="29" y="1248"/>
                                    </a:cubicBezTo>
                                    <a:cubicBezTo>
                                      <a:pt x="0" y="1545"/>
                                      <a:pt x="77" y="2018"/>
                                      <a:pt x="89" y="22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2220" path="m707,0c633,73,376,230,263,438c150,646,58,951,29,1248c0,1545,77,2018,89,2220e" stroked="t" o:allowincell="t" style="position:absolute;margin-left:90.6pt;margin-top:22.7pt;width:35.3pt;height:110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673100</wp:posOffset>
                      </wp:positionV>
                      <wp:extent cx="105410" cy="84201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326">
                                    <a:moveTo>
                                      <a:pt x="166" y="0"/>
                                    </a:moveTo>
                                    <a:cubicBezTo>
                                      <a:pt x="140" y="94"/>
                                      <a:pt x="32" y="343"/>
                                      <a:pt x="16" y="564"/>
                                    </a:cubicBezTo>
                                    <a:cubicBezTo>
                                      <a:pt x="0" y="785"/>
                                      <a:pt x="59" y="1167"/>
                                      <a:pt x="70" y="13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,1326" path="m166,0c140,94,32,343,16,564c0,785,59,1167,70,1326e" stroked="t" o:allowincell="t" style="position:absolute;margin-left:72.35pt;margin-top:53pt;width:8.25pt;height:66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772160</wp:posOffset>
                      </wp:positionV>
                      <wp:extent cx="76200" cy="765810"/>
                      <wp:effectExtent l="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06">
                                    <a:moveTo>
                                      <a:pt x="48" y="0"/>
                                    </a:moveTo>
                                    <a:cubicBezTo>
                                      <a:pt x="42" y="101"/>
                                      <a:pt x="0" y="405"/>
                                      <a:pt x="12" y="606"/>
                                    </a:cubicBezTo>
                                    <a:cubicBezTo>
                                      <a:pt x="24" y="807"/>
                                      <a:pt x="98" y="1081"/>
                                      <a:pt x="120" y="12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1206" path="m48,0c42,101,0,405,12,606c24,807,98,1081,120,1206e" stroked="t" o:allowincell="t" style="position:absolute;margin-left:51.25pt;margin-top:60.8pt;width:5.95pt;height:6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74140</wp:posOffset>
                      </wp:positionV>
                      <wp:extent cx="31115" cy="213360"/>
                      <wp:effectExtent l="381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336">
                                    <a:moveTo>
                                      <a:pt x="7" y="0"/>
                                    </a:moveTo>
                                    <a:cubicBezTo>
                                      <a:pt x="6" y="30"/>
                                      <a:pt x="0" y="124"/>
                                      <a:pt x="7" y="180"/>
                                    </a:cubicBezTo>
                                    <a:cubicBezTo>
                                      <a:pt x="14" y="236"/>
                                      <a:pt x="40" y="304"/>
                                      <a:pt x="49" y="33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,336" path="m7,0c6,30,0,124,7,180c14,236,40,304,49,336e" stroked="t" o:allowincell="t" style="position:absolute;margin-left:26pt;margin-top:108.2pt;width:2.4pt;height:16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9843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56.25pt;width:26.8pt;height:13.6pt" coordorigin="6730,3125" coordsize="536,272">
                      <v:rect id="shape_0" stroked="t" o:allowincell="t" style="position:absolute;left:6730;top:31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32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0287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.1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34290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через территорию области смещался активный атмосферный фронт с запада, который принес дожди. Среднесуточная температура воздуха составляла 19-22ºС, превышая климатическую норму для этой поры на 2-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был неоднородным: в то время, как на большей части территории области воздух прогревался до +27+29ºС, в западных районах, где уже прошел фронтальный раздел, максимальные термометры показывали не выше +20+24ºС.  </w:t>
            </w:r>
            <w:r>
              <w:rPr>
                <w:sz w:val="25"/>
                <w:szCs w:val="25"/>
              </w:rPr>
              <w:t xml:space="preserve">Прошедшая ночь в условиях плотной облачности была теплой, с минимумом температуры +14+17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большей части области прошли сильные дожди, давшие за несколько часов 60-130% декадной нормы осадков. В целом за сутки выпало 24-35 мм, что составляет 1-1,5 декадных нормы, лишь в отдельных районах дожди были менее интенсивными  с количеством осадков 10-17 мм.  Днем по восточной половине области порывы ветра достигали 15-19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в связи с прошедшими дождями начался рост уровня воды с суточной интенсивностью до 27 см. На Западной Двине в районе г.Витебска и Суража отмечалось опасно низкое его значение для судоходства. Температура воды сегодня утром была 19-21ºС.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D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3070" cy="25704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307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17347727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й воздушной массы с Балтики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местами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1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0+1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ночью местами, днем на большей части кратковременные дожди;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местами кратковременные дожди.</w:t>
            </w:r>
          </w:p>
        </w:tc>
      </w:tr>
      <w:tr>
        <w:trPr>
          <w:trHeight w:val="4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днем возможны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юго-западный, 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западный, северо-западный 4-9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08  </w:t>
            </w:r>
            <w:r>
              <w:rPr>
                <w:color w:val="000000"/>
                <w:sz w:val="26"/>
                <w:szCs w:val="26"/>
              </w:rPr>
              <w:t xml:space="preserve"> минимальная ночью  +7+12ºС,  максимальная днем  +16+21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2.08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16+21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9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7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4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09T12:14:00Z</dcterms:modified>
  <cp:revision>2</cp:revision>
  <dc:subject/>
  <dc:title> </dc:title>
</cp:coreProperties>
</file>